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 w:before="0" w:after="0"/>
        <w:jc w:val="center"/>
        <w:rPr/>
      </w:pPr>
      <w:r>
        <w:rPr>
          <w:rStyle w:val="StrongEmphasis"/>
          <w:b w:val="false"/>
          <w:i/>
          <w:caps/>
          <w:sz w:val="28"/>
          <w:szCs w:val="28"/>
        </w:rPr>
        <w:t xml:space="preserve">  </w:t>
      </w:r>
      <w:r>
        <w:rPr>
          <w:rStyle w:val="StrongEmphasis"/>
          <w:b w:val="false"/>
          <w:i/>
          <w:caps/>
          <w:sz w:val="28"/>
          <w:szCs w:val="28"/>
        </w:rPr>
        <w:t>проект</w:t>
      </w:r>
    </w:p>
    <w:p>
      <w:pPr>
        <w:pStyle w:val="Style17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17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юджетной и налоговой политики Дубровского сельского поселения Брасовского муниципального района 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5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6 </w:t>
      </w:r>
      <w:r>
        <w:rPr>
          <w:rStyle w:val="StrongEmphasis"/>
          <w:sz w:val="28"/>
          <w:szCs w:val="28"/>
        </w:rPr>
        <w:t>и 2027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17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Helvetica" w:hAnsi="Helvetica" w:cs="Helvetica"/>
          <w:sz w:val="2"/>
          <w:szCs w:val="2"/>
        </w:rPr>
      </w:pPr>
      <w:r>
        <w:rPr>
          <w:sz w:val="28"/>
          <w:szCs w:val="28"/>
        </w:rPr>
        <w:t xml:space="preserve">Основные направления бюджетной и налоговой политики Дубровского сельского поселения Брасовского муниципального района  на 2025 год и плановый период 2026 и 2027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 и Решением Дубровского сельского  Совета народных депутатов № 2-44 а от 10.03.2011 года «О порядке составления, рассмотрения и утверждения бюджета Дубровское сельское поселение, а также порядке представления рассмотрения и утверждения отчетности об исполнении бюджета и ее внешней проверки» в целях определения подходов к формированию основных характеристик и прогнозируемых параметров проекта  бюджета Дубровского сельского поселения Брасовского муниципального района на 2025 год и плановый период 2026 и 2027 годов, обеспечивающих устойчивость и сбалансированность  бюджета Дубровского сельского поселения Брас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Helvetica" w:hAnsi="Helvetica" w:cs="Helvetica"/>
          <w:sz w:val="2"/>
          <w:szCs w:val="2"/>
        </w:rPr>
      </w:pPr>
      <w:r>
        <w:rPr>
          <w:rFonts w:cs="Helvetica" w:ascii="Helvetica" w:hAnsi="Helvetica"/>
          <w:sz w:val="2"/>
          <w:szCs w:val="2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а Президента Российской Федерации от 07.05.2024 № 309 «О национальных целях развития Российской Федерации на период до 2030 года и на перспективу до 2036 года», инициативы и проекты Губернатора области, направленные на улучшение качества жизни и благосостояния населения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3 году на текущий трехлетний период 2024 – 2026 годов и учитывают основные направления долговой политики Дубровского сельского поселения Брасовского района на 2025 – 2027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5 год и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бюджетных проектировок на 2025 год и плановый период 2026 и 2027 годов принят базовый вариант прогноза социально-экономического развития Дубровского сельского поселения Брасовского района с учетом следующих принятых реш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В качестве объемов бюджетных ассигнований на исполнение действующих обязательств на 2025 – 2027 годы приняты расходы, утвержденные Решением Дубровского сельского Совета народных депутатов  от 25.12.2023 № 4-110 «О бюджете Дубровского сельского поселения Брасовского муниципального района на 2024 год и на плановый период 2025 и 2026 годов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Бюджетные ассигнования  бюджета  Дубровского сельского поселения Брасовского муниципального района на 2025 – 2027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</w:t>
      </w:r>
      <w:r>
        <w:rPr>
          <w:sz w:val="28"/>
          <w:szCs w:val="28"/>
        </w:rPr>
        <w:t>от 07.05.2024 № 309 «О национальных целях  развития Российской Федерации на период до 2030 года и на перспективу до 2036 год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«длящегося» характера, возникших в ходе исполнения  бюджета в 2024 году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а оплаты труда работников муниципальных учреждений, не попадающих под действие «майских» указов Президента России, с учетом ежегодной индекс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го размера оплаты труда в размере, установленном федеральным законом (22440 рублей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Решения об индексации отдельных статей расходов, запланированные при формировании областного бюджета на 2025 год и плановый период 2026 и 2027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Фонд оплаты труда работников муниципальных учреждений, на которых не распространяется действие Указов Президента от 07.05.2012 № 597, от 01.06.2012 № 761, от 28.12.2012 № 1688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7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по оплате коммунальных услуг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рогнозом роста тарифо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юля 2025 года</w:t>
            </w:r>
          </w:p>
          <w:p>
            <w:pPr>
              <w:pStyle w:val="Normal"/>
              <w:jc w:val="center"/>
              <w:rPr/>
            </w:pPr>
            <w:r>
              <w:rPr/>
              <w:t>1 июля 2026 года</w:t>
            </w:r>
          </w:p>
          <w:p>
            <w:pPr>
              <w:pStyle w:val="Normal"/>
              <w:jc w:val="center"/>
              <w:rPr/>
            </w:pPr>
            <w:r>
              <w:rPr/>
              <w:t>1 июля 2027 года</w:t>
            </w:r>
          </w:p>
        </w:tc>
      </w:tr>
      <w:tr>
        <w:trPr>
          <w:trHeight w:val="168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асходы по оплате услуг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января 2025 года</w:t>
            </w:r>
          </w:p>
          <w:p>
            <w:pPr>
              <w:pStyle w:val="Normal"/>
              <w:rPr/>
            </w:pPr>
            <w:r>
              <w:rPr/>
              <w:t>1 января 2026 года</w:t>
            </w:r>
          </w:p>
          <w:p>
            <w:pPr>
              <w:pStyle w:val="Normal"/>
              <w:rPr/>
            </w:pPr>
            <w:r>
              <w:rPr/>
              <w:t xml:space="preserve">1 января 2027 года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Дубровского сельского поселения Брасовского района на 2025 год и плановый период 2026 и 2027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бюджета Дубровского сельского поселения Брасовского муниципального района в условиях санкционных ограничений и повышение эффективности использования бюджетных средств является приоритетной задачей бюджетной политики Дубровского сельского поселения Брасовского муниципального района на 2025 год и на плановый период 2026 и 2027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бюджета Дубровского сельского поселения Брасовского муниципального района и выполнения заключенных с Финансовым Отделом соглашений будет продолжено применение мер, направленных на ограничение дефицитов и уровня 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Дубровского сельского поселения Брасовского района на 2025 год и на плановый период 2026 и 2027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нцентрация финансовых ресурсов на достижении целей, показателей и результатов муницип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) достижение показателей муниципальных программ Дубровского сельского поселения Брасовского муниципального района, выполнение (достижение) запланированных в муниципальных программах мероприятий (результатов)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повышение качества финансового менеджмента в органах исполнительной власти Дубровского сельского поселения Брасовского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витие информационных технологий в сфере управления  муниципальными финансами Дубровского сельского поселения Брасовского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) обеспечение высокого уровня открытости и прозрачности бюджетного процесса Дубровского сельского поселения и высокого качества управления муниципальными финансам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новные направления налоговой политики Дубровского сельского поселения Брасовского муниципального района на 2024 год и плановый период 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</w:rPr>
        <w:t>2025 и 2026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Дубровского сельского поселения Дубровского сельского поселения Брасовского муниципального района на 2025 – 2027 годы сохраняют преемственность целей налоговой политики, определенных в предшествующих периодах, сконцентрированы на развитии доходной базы  бюджета Дубровского сельского поселения Брасовского муниципального района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овершенствование налогового законодательства Дубровского сельского поселения Брасовского муниципального района с учетом изменений в налоговом законодательстве Российской Федерации и Брянской обла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дальнейшее совершенствование налогового администрирования, повышения уровня ответственности главного администратора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овершенствование муниципальной практики налогообложения от кадастровой стоимости по имущественным налогам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отказ от бессрочности и недопущение предоставления новых налоговых льгот, не соответствующих целям социально-экономического развития посел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вышению эффективности управления муниципальной собственностью Дубровского сельского поселения Брасовского район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дебиторской задолженностью по доходам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цесса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8">
    <w:name w:val=" Знак Знак8"/>
    <w:qFormat/>
    <w:rPr>
      <w:sz w:val="28"/>
    </w:rPr>
  </w:style>
  <w:style w:type="character" w:styleId="7">
    <w:name w:val=" Знак Знак7"/>
    <w:qFormat/>
    <w:rPr>
      <w:sz w:val="28"/>
      <w:szCs w:val="28"/>
    </w:rPr>
  </w:style>
  <w:style w:type="character" w:styleId="6">
    <w:name w:val=" Знак Знак6"/>
    <w:qFormat/>
    <w:rPr>
      <w:sz w:val="16"/>
      <w:szCs w:val="16"/>
    </w:rPr>
  </w:style>
  <w:style w:type="character" w:styleId="5">
    <w:name w:val=" Знак Знак5"/>
    <w:qFormat/>
    <w:rPr>
      <w:sz w:val="28"/>
      <w:szCs w:val="28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character" w:styleId="Dsexttexttov6w">
    <w:name w:val="ds_ext_text-tov6w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1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paragraphnycys">
    <w:name w:val="paragraph_paragraph__nycy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45:00Z</dcterms:created>
  <dc:creator/>
  <dc:description/>
  <cp:keywords/>
  <dc:language>en-US</dc:language>
  <cp:lastModifiedBy/>
  <dcterms:modified xsi:type="dcterms:W3CDTF">2024-11-12T18:35:00Z</dcterms:modified>
  <cp:revision>9</cp:revision>
  <dc:subject/>
  <dc:title/>
</cp:coreProperties>
</file>