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Приложение № 5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к решению Дубровского сельского Совета народных депутатов от                           года №            «О бюджете Дубровского сельского поселения Брасовского муниципального района Брянской области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</w:t>
      </w:r>
    </w:p>
    <w:p>
      <w:pPr>
        <w:pStyle w:val="Normal"/>
        <w:ind w:firstLine="540"/>
        <w:jc w:val="both"/>
        <w:rPr>
          <w:b/>
          <w:b/>
          <w:szCs w:val="32"/>
        </w:rPr>
      </w:pPr>
      <w:r>
        <w:rPr>
          <w:b/>
          <w:szCs w:val="32"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z w:val="23"/>
          <w:szCs w:val="32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  <w:szCs w:val="32"/>
        </w:rPr>
        <w:t xml:space="preserve">, группам и подгруппам видов расходов бюджета Дубровского сельского поселения Брасовского муниципального района Брянской области  </w:t>
      </w:r>
      <w:r>
        <w:rPr>
          <w:b/>
          <w:sz w:val="20"/>
          <w:szCs w:val="32"/>
        </w:rPr>
        <w:t xml:space="preserve"> </w:t>
      </w:r>
      <w:r>
        <w:rPr>
          <w:b/>
          <w:szCs w:val="32"/>
        </w:rPr>
        <w:t>на 2025 и на плановый период 2026 и 2027 годов</w:t>
      </w:r>
    </w:p>
    <w:tbl>
      <w:tblPr>
        <w:tblW w:w="109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674"/>
        <w:gridCol w:w="900"/>
        <w:gridCol w:w="1485"/>
        <w:gridCol w:w="553"/>
        <w:gridCol w:w="1430"/>
        <w:gridCol w:w="10"/>
        <w:gridCol w:w="1607"/>
        <w:gridCol w:w="1440"/>
        <w:gridCol w:w="16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ровская сельская администрац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55 38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41 286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3 537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42 964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9 417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61 546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837 964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00 169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87 25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 местной администрации (исполнительно-распорядительного органа местной администрации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1 70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0 18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9 789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711 70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0 18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9 789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1 70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0 18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9 789,00</w:t>
            </w:r>
          </w:p>
        </w:tc>
      </w:tr>
      <w:tr>
        <w:trPr>
          <w:trHeight w:val="1169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функций органов  местного самоуправл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20 25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9 989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7 461,00</w:t>
            </w:r>
          </w:p>
        </w:tc>
      </w:tr>
      <w:tr>
        <w:trPr>
          <w:trHeight w:val="214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53 732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2 989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2 461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53 732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2 989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2 461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 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 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52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52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Опубликование  нормативных актов муниципальных образований и иной официальной информац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некоммерческим организация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14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14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14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 фонд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 местной администрац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 248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 296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 248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 296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 248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 296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 248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 296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 294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 38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 622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6 294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1 38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7 622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6 294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1 38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7 622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 053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139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 381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 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 053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139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 381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3811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3811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3811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 42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385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2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 42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385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62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вещения улиц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 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 385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62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 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 385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62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 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 385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62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7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42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7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42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7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42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7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7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7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 2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104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49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6 2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104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749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6 2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104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749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6 2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104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749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6 2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104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749,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55 38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41 286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3 537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3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6:13:00Z</dcterms:created>
  <dc:creator>Pre_Installed User</dc:creator>
  <dc:description/>
  <cp:keywords/>
  <dc:language>en-US</dc:language>
  <cp:lastModifiedBy>User</cp:lastModifiedBy>
  <cp:lastPrinted>2020-11-13T10:31:00Z</cp:lastPrinted>
  <dcterms:modified xsi:type="dcterms:W3CDTF">2024-11-06T16:16:00Z</dcterms:modified>
  <cp:revision>84</cp:revision>
  <dc:subject/>
  <dc:title>                      Приложение №5</dc:title>
</cp:coreProperties>
</file>