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Дубровского сельского Совета народных депутатов от                           года</w:t>
      </w:r>
    </w:p>
    <w:p>
      <w:pPr>
        <w:pStyle w:val="Normal"/>
        <w:ind w:left="4140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«О бюджете Дубровского сельского поселения Брасовского муниципального района Брянской области на 2025 год и на плановый период 2026 и 2027 годов»</w:t>
      </w:r>
    </w:p>
    <w:p>
      <w:pPr>
        <w:pStyle w:val="Normal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Дубровского сельского поселения Брасовского муниципального района Брянской области  по  целевым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на 2025 год и на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иод  2026 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00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080"/>
        <w:gridCol w:w="720"/>
        <w:gridCol w:w="900"/>
        <w:gridCol w:w="900"/>
        <w:gridCol w:w="581"/>
        <w:gridCol w:w="1276"/>
        <w:gridCol w:w="1417"/>
        <w:gridCol w:w="1418"/>
      </w:tblGrid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  <w:p>
            <w:pPr>
              <w:pStyle w:val="Normal"/>
              <w:ind w:right="-7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ализация полномочий администрации  Дубровского сельского поселе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Брасовского муниципального района Брянской области   на 2025-2027        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 250 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502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489 241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7 9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0 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7 250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7 9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 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7 250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 789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 789,0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711 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 789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9 9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7 461,00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3 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2 9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 461,00</w:t>
            </w:r>
          </w:p>
        </w:tc>
      </w:tr>
      <w:tr>
        <w:trPr>
          <w:trHeight w:val="12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3 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2 9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 461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          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публикование  нормативных актов муниципальных образований и иной официальн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создание благоприятных условий про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2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2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ая сельская администр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622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622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622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</w:tr>
      <w:tr>
        <w:trPr>
          <w:trHeight w:val="18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81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81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частия граждан в культурной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>
          <w:trHeight w:val="1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сельская 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>
          <w:trHeight w:val="14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клубы, выставочные </w:t>
            </w:r>
          </w:p>
          <w:p>
            <w:pPr>
              <w:pStyle w:val="Normal"/>
              <w:rPr/>
            </w:pPr>
            <w:r>
              <w:rPr/>
              <w:t>з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>
          <w:trHeight w:val="1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>
          <w:trHeight w:val="4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9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4 296,00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ая сельская администр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 296,00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296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296,00</w:t>
            </w:r>
          </w:p>
        </w:tc>
      </w:tr>
      <w:tr>
        <w:trPr>
          <w:trHeight w:val="2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5 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41 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3 537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800" w:right="26" w:gutter="0" w:header="0" w:top="54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7:01:00Z</dcterms:created>
  <dc:creator>Test Only</dc:creator>
  <dc:description/>
  <cp:keywords/>
  <dc:language>en-US</dc:language>
  <cp:lastModifiedBy>User</cp:lastModifiedBy>
  <cp:lastPrinted>2022-11-14T13:05:00Z</cp:lastPrinted>
  <dcterms:modified xsi:type="dcterms:W3CDTF">2024-11-06T16:41:00Z</dcterms:modified>
  <cp:revision>84</cp:revision>
  <dc:subject/>
  <dc:title>Распределение расходов  из  бюджета района  на 2005 год по разделам</dc:title>
</cp:coreProperties>
</file>