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4820" w:first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Дубровского сельского Совета народных депутатов от                           года №            «О бюджете Дубровского сельского поселения Брасовского муниципального района Брянской области на 2025 год и на плановый период 2026 и 2027 годов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48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ходы бюджета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ого сельского поселения Брасовского муниципального района Брянской области  на 2025 год  и на плановый период 2026 и 2027  годов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394"/>
        <w:gridCol w:w="1276"/>
        <w:gridCol w:w="1275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36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3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318 0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3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45 0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3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45 0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</w:t>
              <w:br/>
              <w:t>Налогового кодекса Российской Федерации, а также доходов от долевого участия в организации,</w:t>
              <w:br/>
              <w:t xml:space="preserve">полученных физическим лицом – налоговым резидентом Российской Федерации в виде дивиден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3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45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1 2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1 2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</w:rPr>
              <w:t>1 273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1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7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79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9 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5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</w:rPr>
              <w:t>1 1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94 0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7 000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 000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9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7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2 3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9 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5 537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2 3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9 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5 537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1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 89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 9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 915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 89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 9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 915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 89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 9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 915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3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 29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 3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 622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 2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 622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 2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 622,00</w:t>
            </w:r>
          </w:p>
        </w:tc>
      </w:tr>
      <w:tr>
        <w:trPr>
          <w:trHeight w:val="3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4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49999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 межбюджетные 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66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66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255 3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541 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563 537,00</w:t>
            </w:r>
          </w:p>
        </w:tc>
      </w:tr>
    </w:tbl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926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1:00Z</dcterms:created>
  <dc:creator>Pre_Installed User</dc:creator>
  <dc:description/>
  <cp:keywords/>
  <dc:language>en-US</dc:language>
  <cp:lastModifiedBy>User</cp:lastModifiedBy>
  <cp:lastPrinted>2018-11-13T14:09:00Z</cp:lastPrinted>
  <dcterms:modified xsi:type="dcterms:W3CDTF">2024-11-06T17:47:00Z</dcterms:modified>
  <cp:revision>190</cp:revision>
  <dc:subject/>
  <dc:title>                                                                        Приложение № 2</dc:title>
</cp:coreProperties>
</file>