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6" w:leader="none"/>
        </w:tabs>
        <w:ind w:firstLine="709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b/>
          <w:sz w:val="32"/>
          <w:szCs w:val="32"/>
        </w:rPr>
        <w:tab/>
      </w:r>
    </w:p>
    <w:p>
      <w:pPr>
        <w:pStyle w:val="Normal"/>
        <w:ind w:firstLine="709"/>
        <w:jc w:val="center"/>
        <w:rPr/>
      </w:pPr>
      <w:r>
        <w:rPr>
          <w:rStyle w:val="Emphasis"/>
          <w:b/>
          <w:sz w:val="32"/>
          <w:szCs w:val="32"/>
        </w:rPr>
        <w:t>Пояснительная записка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rStyle w:val="Emphasis"/>
          <w:b/>
          <w:sz w:val="32"/>
          <w:szCs w:val="32"/>
        </w:rPr>
        <w:t>к Решению « О бюджете Дубровского сельского поселения Брасовского муниципального района Брянской области на 2023 год и на плановый период 2024 и 2025 годов»</w:t>
      </w:r>
    </w:p>
    <w:p>
      <w:pPr>
        <w:pStyle w:val="Normal"/>
        <w:ind w:firstLine="709"/>
        <w:jc w:val="center"/>
        <w:rPr>
          <w:rStyle w:val="Style11"/>
          <w:sz w:val="28"/>
          <w:szCs w:val="28"/>
        </w:rPr>
      </w:pPr>
      <w:r>
        <w:rPr/>
      </w:r>
    </w:p>
    <w:p>
      <w:pPr>
        <w:pStyle w:val="Heading1"/>
        <w:spacing w:lineRule="auto" w:line="276" w:before="240" w:after="240"/>
        <w:rPr>
          <w:rStyle w:val="StrongEmphasis"/>
        </w:rPr>
      </w:pPr>
      <w:r>
        <w:rPr>
          <w:rStyle w:val="StrongEmphasis"/>
          <w:b/>
        </w:rPr>
        <w:t>ВВЕД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Дубровского сельского поселения Брасовского муниципального района Брянской области на 2023 год и на плановый период 2024 и 2025 годов был сформирован </w:t>
      </w:r>
      <w:r>
        <w:rPr>
          <w:sz w:val="28"/>
        </w:rPr>
        <w:t xml:space="preserve">на основе основных направлений бюджетной и налоговой  политики Дубровского сельского поселения </w:t>
      </w:r>
      <w:r>
        <w:rPr>
          <w:sz w:val="28"/>
          <w:szCs w:val="28"/>
        </w:rPr>
        <w:t>Брасовского муниципального района Брянской области</w:t>
      </w:r>
      <w:r>
        <w:rPr>
          <w:sz w:val="28"/>
        </w:rPr>
        <w:t xml:space="preserve"> (далее поселения) на 2023-2025 годы.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sz w:val="28"/>
          <w:szCs w:val="20"/>
        </w:rPr>
        <w:t xml:space="preserve">Основные направления бюджетной и налоговой политики, прогноз социально-экономического развития Дубровского сельского поселения </w:t>
      </w:r>
      <w:r>
        <w:rPr>
          <w:sz w:val="28"/>
          <w:szCs w:val="28"/>
        </w:rPr>
        <w:t>Брасовского муниципального района Брянской области</w:t>
      </w:r>
      <w:r>
        <w:rPr>
          <w:sz w:val="28"/>
          <w:szCs w:val="20"/>
        </w:rPr>
        <w:t xml:space="preserve"> на 2023-2025 годы представлены в составе документов и материалов, вносимых одновременно с решением о бюджете поселения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на 2023 год и плановый период 2024 и 2025 годов  были сформированы исходя из прогнозируемого объема налоговых и неналоговых доходов, безвозмездных поступлений из областного бюджета и необходимости обеспечения сбалансированности бюджета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шению о бюджете приоритетами бюджетной политики на 2023 год и плановый период 2024 и 2025 годов  станут следующие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экономической стабильности, которая предусматривает, в том числе, сбалансированный бюджет и  сохранение стабильности выполнения бюджетных обязательств на будущие периоды;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рнизация форм и методов поддержки бюджета Дубровского сельского поселения Брасовского муниципального района Брянской области, обеспечение расширения финансовой самостоятельности, ориентация финансовой поддержки на достижение конечных результатов в сфере полномочий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направления бюджетной политики традиционно направлены на улучшение условий жизни населения поселения, на основе наращивания собственной доходной базы бюджета и повышения эффективности бюджетных расход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76" w:before="240" w:after="240"/>
        <w:rPr>
          <w:rStyle w:val="StrongEmphasis"/>
        </w:rPr>
      </w:pPr>
      <w:r>
        <w:rPr>
          <w:rStyle w:val="StrongEmphasis"/>
          <w:b/>
        </w:rPr>
        <w:t>СТРУКТУРА РЕШЕНИЯ ДУБРОВСКОГО СЕЛЬСКОГО СОВЕТА НАРОДНЫХ ДЕПУТАТОВ «О БЮДЖЕТЕ ДУБРОВСКОГО СЕЛЬСКОГО ПОСЕЛЕНИЯ БРАСОВСКОГО МУНИЦИПАЛЬНОГО РАЙОНА БРЯНСКОЙ ОБЛАСТИ НА 2023 ГОД И ПЛАНОВЫЙ ПЕРИОД 2024 И 2025 ГОДОВ »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бровского сельского Совета народных депутатов «О бюджете Дубровского сельского поселения Брасовского муниципального района Брянской области на 2023 год и плановый период 2024 и 2025 годов » включает 21 пункт, краткое содержание которых предоставлено ниже.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нкт 1. Решения  утверждает основные характеристики бюджета Дубровского сельского поселения Брасовского муниципального района Брянской области на 2023 год (доходы, расходы, дефицит бюджета).</w:t>
      </w:r>
    </w:p>
    <w:p>
      <w:pPr>
        <w:pStyle w:val="Con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нкт 2. Решения  утверждает основные характеристики бюджета Дубровского сельского поселения Брасовского муниципального района Брянской области на плановый период 2024 и 2025 годов   (доходы, расходы, дефицит бюджет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нкт 3. Решения утверждает прогнозируемые доходы бюджета Дубровского сельского поселения Брасовского муниципального района Брянской области на 2023 год и на плановый период 2024 и 2025 годов 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нкт 4. Решения устанавливает </w:t>
      </w:r>
      <w:r>
        <w:rPr>
          <w:bCs/>
          <w:sz w:val="28"/>
          <w:szCs w:val="28"/>
        </w:rPr>
        <w:t xml:space="preserve">нормативы распределения доходов   </w:t>
      </w:r>
      <w:r>
        <w:rPr>
          <w:sz w:val="28"/>
          <w:szCs w:val="28"/>
        </w:rPr>
        <w:t xml:space="preserve"> бюджета Дубровского сельского поселения Брасовского муниципального района Брянской области </w:t>
      </w:r>
      <w:r>
        <w:rPr>
          <w:bCs/>
          <w:sz w:val="28"/>
          <w:szCs w:val="28"/>
        </w:rPr>
        <w:t xml:space="preserve">на 2023 год </w:t>
      </w:r>
      <w:r>
        <w:rPr>
          <w:sz w:val="28"/>
          <w:szCs w:val="28"/>
        </w:rPr>
        <w:t>и на  плановый период 2024 и 2025 го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5.  Решения устанавливает ведомственную структуру расходов бюджета Дубровского сельского поселения Брасовского муниципального района Брянской области на 2023 год и на плановый период 2024 и 2025 годов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6. Решения устанавливает распределение расходов бюджета Дубровского сельского поселения Брасовского муниципального района Брянской области п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целевым статьям (муниципальным программам и непрограммным направлениям деятельности), группам видов расходов бюджетов на 2023 год  и на плановый период 2024 и 2025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нкт 7. Решения устанавливает распределение бюджетных ассигнований по разделам, подразделам, целевым статьям </w:t>
      </w:r>
      <w:r>
        <w:rPr>
          <w:color w:val="000000"/>
          <w:sz w:val="28"/>
          <w:szCs w:val="28"/>
          <w:shd w:fill="FFFFFF" w:val="clear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 бюджета Дубровского сельского поселения Брасовского муниципального района Брянской области на 2023 год и на плановый период 2024 и 2025 го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нкт 8.  Решения утверждает объем и структуру источников внутреннего финансирования дефицита бюджета </w:t>
      </w:r>
      <w:r>
        <w:rPr>
          <w:color w:val="000000"/>
          <w:sz w:val="28"/>
          <w:szCs w:val="28"/>
        </w:rPr>
        <w:t>Дубровского сельского поселения Брасовского муниципального района Брянской области на 2023 год и на плановый период 2024 и 2025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9. Решения устанавливает общий объем бюджетных ассигнований на исполнение публичных нормативных обязательств на 2023 год и на плановый период 2024 и 2025 го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0. Решения определяет порядок внесений изменений в сводную бюджетную роспис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11. Решения устанавливает порядок исполнения принятых, но неисполненных в 2022 году обязательст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2. Решения устанавливает объем межбюджетных трансфертов, получаемых  из других бюджетов на 2023 год и на плановый период 2024 и 2025 годов 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3. Решения устанавливает порядок использования остатков средств бюджета Дубровского сельского поселения Брасовского муниципального района Брянской области на начало текущего финансового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4. Решения устанавливает размер резервного фонда администрации Дубровского сельского поселения Брасовского муниципального района на 2023 год и плановый период 2024 и 2025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5. Решения устанавливает порядок индексации окладов служащи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6. Решения устанавливает порядок по изменению штатной численности муниципальных служащих, работников муниципальных учрежд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17. Решения устанавливает верхний предел муниципального долга Дубровского сельского поселения Брасовского муниципального района Брянской области по муниципальным гарантия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18. Решения  определяет формат и сроки предоставления квартальной отчетности об исполнении бюджета Дубро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19. Решения  определяет формат и сроки предоставления  отчетности об исполнении бюджета Дубро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20. Решения устанавливает срок действия Решения о бюджет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ункт 21. Решения определяет порядок обнародования Ре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я содержит 6 приложений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>приложение 1: прогнозируемые доходы бюджета Дубровского сельского поселения Брасовского муниципального района Брянской области на 2023 год и плановый период 2024 и 2025 годов ;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:</w:t>
      </w:r>
      <w:r>
        <w:rPr>
          <w:b/>
          <w:bCs/>
          <w:i/>
          <w:szCs w:val="28"/>
        </w:rPr>
        <w:t xml:space="preserve"> </w:t>
      </w:r>
      <w:r>
        <w:rPr>
          <w:bCs/>
          <w:sz w:val="28"/>
          <w:szCs w:val="28"/>
        </w:rPr>
        <w:t>нормативы распределения доходов б</w:t>
      </w:r>
      <w:r>
        <w:rPr>
          <w:sz w:val="28"/>
          <w:szCs w:val="28"/>
        </w:rPr>
        <w:t xml:space="preserve">юджета Дубровского сельского поселения Брасовского муниципального района Брянской области </w:t>
      </w:r>
      <w:r>
        <w:rPr>
          <w:bCs/>
          <w:sz w:val="28"/>
          <w:szCs w:val="28"/>
        </w:rPr>
        <w:t xml:space="preserve">на 2023 год </w:t>
      </w:r>
      <w:r>
        <w:rPr>
          <w:sz w:val="28"/>
          <w:szCs w:val="28"/>
        </w:rPr>
        <w:t>и на  плановый период 2024 и 2025 годов;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3: ведомственная структура расходов бюджета Дубровского сельского поселения Брасовского муниципального района Брянской области на 2023 год и плановый период 2024 и 2025 годов;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4: распределение расходов бюджета Дубровского сельского поселения Брасовского муниципального района Брянской области   по целевым статьям (муниципальным программам и непрограммным направлениям деятельности), группам видов расходов на 2023 год и на плановый период 2024 и 2025 годов ;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5: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</w:t>
      </w:r>
      <w:r>
        <w:rPr>
          <w:color w:val="000000"/>
          <w:sz w:val="28"/>
          <w:szCs w:val="28"/>
          <w:shd w:fill="FFFFFF" w:val="clear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 бюджета Дубровского сельского поселения Брасовского муниципального района Брянской области на 2023 год и на плановый период 2024 и 2025 годов</w:t>
      </w:r>
      <w:r>
        <w:rPr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6: источники внутреннего финансирования дефицита бюджета </w:t>
      </w:r>
      <w:r>
        <w:rPr>
          <w:color w:val="000000"/>
          <w:sz w:val="28"/>
          <w:szCs w:val="28"/>
        </w:rPr>
        <w:t>Дубровского сельского поселения Брасовского муниципального района Брянской области на 2023 год и на плановый период 2024 и 2025 годов .</w:t>
      </w:r>
    </w:p>
    <w:p>
      <w:pPr>
        <w:pStyle w:val="Style22"/>
        <w:spacing w:lineRule="auto" w:line="276"/>
        <w:ind w:left="360" w:hanging="0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СНОВНЫЕ ПАРАМЕТРЫ БЮДЖЕТА ДУБРОВСКОГО СЕЛЬСКОГО ПОСЕЛЕНИЯ БРАСОВСКОГО МУНИЦИПАЛЬНОГО РАЙОНА БРЯНСКОЙ ОБЛАСТИ НА 2023 ГОД И НА ПЛАНОВЫЙ ПЕРИОД 2024 И 2025 ГОДОВ  </w:t>
      </w:r>
    </w:p>
    <w:p>
      <w:pPr>
        <w:pStyle w:val="Normal"/>
        <w:spacing w:lineRule="auto" w:line="256" w:before="0" w:after="120"/>
        <w:ind w:firstLine="709"/>
        <w:jc w:val="both"/>
        <w:rPr/>
      </w:pPr>
      <w:r>
        <w:rPr>
          <w:sz w:val="28"/>
          <w:szCs w:val="28"/>
        </w:rPr>
        <w:t>Основные характеристики бюджета на 2023 – 2025 годы сформированы на основе прогноза социально-экономического развития Дубровского сельского поселения Брасовского муниципального района Брянской области на 2023 год и на плановый период 2024 и 2025 годов и характеризуются следующими параметрами(Таблица 1).</w:t>
      </w:r>
    </w:p>
    <w:p>
      <w:pPr>
        <w:pStyle w:val="Normal"/>
        <w:spacing w:lineRule="auto" w:line="256"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56" w:before="0" w:after="120"/>
        <w:jc w:val="center"/>
        <w:rPr/>
      </w:pPr>
      <w:r>
        <w:rPr>
          <w:sz w:val="28"/>
          <w:szCs w:val="28"/>
        </w:rPr>
        <w:t>Основные параметры бюджета  поселения на 2023 год</w:t>
        <w:br/>
        <w:t xml:space="preserve"> и на плановый период 2024 и 2025</w:t>
      </w:r>
      <w:r>
        <w:rPr/>
        <w:t xml:space="preserve"> годов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610"/>
        <w:gridCol w:w="1611"/>
        <w:gridCol w:w="1611"/>
      </w:tblGrid>
      <w:tr>
        <w:trPr>
          <w:trHeight w:val="38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, рублей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, рублей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, рублей</w:t>
            </w:r>
          </w:p>
        </w:tc>
      </w:tr>
      <w:tr>
        <w:trPr>
          <w:trHeight w:val="45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бюджет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175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0128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7263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: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27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0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2900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3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000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0</w:t>
            </w:r>
            <w:r>
              <w:rPr>
                <w:color w:val="000000"/>
                <w:lang w:val="en-US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</w:t>
            </w:r>
            <w:r>
              <w:rPr>
                <w:color w:val="000000"/>
                <w:lang w:val="en-US"/>
              </w:rPr>
              <w:t>00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80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0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7000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05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14950,00          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1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45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бюджет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175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0128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7263,00</w:t>
            </w:r>
          </w:p>
        </w:tc>
      </w:tr>
      <w:tr>
        <w:trPr>
          <w:trHeight w:val="45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/ профици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ированное описание доходов и расходов  приведено в соответствующих разделах пояснительной записки</w:t>
      </w:r>
    </w:p>
    <w:p>
      <w:pPr>
        <w:pStyle w:val="ConsNormal"/>
        <w:widowControl/>
        <w:spacing w:lineRule="auto" w:line="276"/>
        <w:ind w:firstLine="54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Con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е доходов Бюджета Дубровского сельского поселения Брасовского муниципального района Брянской области на 2023 год и на плановый период 2024 и 2025 годов  </w:t>
      </w:r>
    </w:p>
    <w:p>
      <w:pPr>
        <w:pStyle w:val="Con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собственных доходов бюджета Дубровского сельского поселения Брасов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- в условиях действующего законодательства о налогах и сборах и бюджетного законодательства. Кроме того, при расчетах учитывалось положение нормативно - 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23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sz w:val="28"/>
          <w:szCs w:val="28"/>
        </w:rPr>
        <w:t>Основные прогнозные показатели на 2023 год</w:t>
        <w:br/>
        <w:t>и на плановый период 2024 и 2025</w:t>
      </w:r>
      <w:r>
        <w:rPr/>
        <w:t xml:space="preserve"> годов</w:t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975"/>
        <w:gridCol w:w="1377"/>
        <w:gridCol w:w="1379"/>
        <w:gridCol w:w="1377"/>
        <w:gridCol w:w="1378"/>
      </w:tblGrid>
      <w:tr>
        <w:trPr>
          <w:tblHeader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  <w:trHeight w:val="40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b/>
                <w:b/>
              </w:rPr>
            </w:pPr>
            <w:r>
              <w:rPr>
                <w:b/>
              </w:rPr>
              <w:t>Налоговые 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b/>
              </w:rPr>
              <w:t xml:space="preserve">доходы бюджета поселения (всего),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4171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727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0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4129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71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27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0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29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налоговых доходов в бюджете посе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бюджете 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shd w:fill="FFFFFF" w:val="clear"/>
        <w:spacing w:before="120" w:after="0"/>
        <w:ind w:firstLine="851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  <w:sz w:val="36"/>
          <w:szCs w:val="36"/>
        </w:rPr>
        <w:t>Налоговое и бюджетное законодательство,</w:t>
        <w:br/>
        <w:t>учтенное в расчетах доходов бюджета поселения</w:t>
        <w:br/>
        <w:t>на 2023 год и на период 2024 и 2025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доходов бюджета поселения учитывались принятые и предполагаемые к принятию изменения и дополнения в законодательство Российской.</w:t>
      </w:r>
    </w:p>
    <w:p>
      <w:pPr>
        <w:pStyle w:val="Normal"/>
        <w:shd w:fill="FFFFFF" w:val="clear"/>
        <w:spacing w:lineRule="auto" w:line="276" w:before="12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120" w:after="0"/>
        <w:ind w:firstLine="709"/>
        <w:jc w:val="both"/>
        <w:rPr/>
      </w:pPr>
      <w:r>
        <w:rPr>
          <w:rStyle w:val="StrongEmphasis"/>
          <w:sz w:val="28"/>
          <w:szCs w:val="28"/>
        </w:rPr>
        <w:t>ОСОБЕННОСТИ РАСЧЕТОВ ПОСТУПЛЕНИЙ ПЛАТЕЖЕЙ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БЮДЖЕТ ДУБРОВСКОГО СЕЛЬСКОГО ПОСЕЛЕНИЯ БРАСОВСКОГО МУНИЦИПАЛЬНОГО РАЙОНА БРЯНСКОЙ ОБЛАСТИ ПО ОСНОВНЫМ ДОХОДНЫМ ИСТОЧНИКАМ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center"/>
        <w:rPr/>
      </w:pPr>
      <w:r>
        <w:rPr>
          <w:rStyle w:val="StrongEmphasis"/>
          <w:sz w:val="28"/>
          <w:szCs w:val="28"/>
        </w:rPr>
        <w:t>НАЛОГИ НА ПРИБЫЛЬ, ДОХОДЫ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center"/>
        <w:rPr/>
      </w:pPr>
      <w:r>
        <w:rPr>
          <w:rStyle w:val="StrongEmphasis"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еты по прогнозированию  НДФЛ осуществлялись в зависимости от ситуации, сложившейся в поселении. В ходе  проведенного анализа  динамики  налоговой базы, а также факторов, влияющих на величину поступления налога в бюджетную систему.</w:t>
      </w:r>
      <w:r>
        <w:rPr/>
        <w:t xml:space="preserve"> </w:t>
      </w:r>
      <w:r>
        <w:rPr>
          <w:sz w:val="28"/>
          <w:szCs w:val="28"/>
        </w:rPr>
        <w:t>Учитывалось изменение  состояние фонда оплаты труда, учтенное при подготовке параметров прогноза социально-экономического  развития посе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у расчета прогноза налога на доходы физических лиц на 2023 год и на плановый период 2024 и 2025 годов  принят фонд оплаты труда по данным  отдела экономики, торговли и бытовых услуг и  ожидаемая оценка налога на доходы физических лиц за 2022 год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чет налога произведен, исходя из норматива отчислений, установленного Бюджетным кодексом Российской Федерации, с учетом передачи норматива в пользу бюджета муниципального поселения в размере 2%  на 2023 год и на плановый период 2024 и 2025 годов .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налога на доходы физических лиц в бюджет поселения на 2023 год составил 37300,00 рублей и плановый период 2024 года -40000 рублей, на 2025 год  составил 43000,00 рублей, по сравнению с оценочными показателями 2022 года(34900,0 рублей) произошло увеличение на 6,9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>% из-за увеличения ФОТ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В основу расчета на 2023 год приняты представленные прогнозные показатели УФНС России на соответствующие года по налогу на имущество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 налога на имущество физических лиц на 2023 год составил 67400 рублей и плановый период 2024 года -70000 рублей, на 2025 год  составил 72900,00 рублей, по сравнению с оценочными показателями 2022 года(67200,0 рублей) произошло увеличение на 3% из-за увеличения кадастровой стоимости имущества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Й НАЛОГ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58" w:hanging="0"/>
        <w:jc w:val="both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В основу расчета налога по физическим и юридическим лицам на 2023 год приняты представленные прогнозные показатели УФНС России на соответствующие года.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земельного налога на 2023 составил 1268000,00 рублей и плановый период 2024 года -1280000,00 рублей, на 2025 год  составил 1297000,00 рублей ,по сравнению с оценочными показателями 2022 года(1255000,00 рублей) произошло увеличение за счет увеличения базы налога физических лиц в 2022 году.</w:t>
      </w:r>
    </w:p>
    <w:p>
      <w:pPr>
        <w:pStyle w:val="Heading2"/>
        <w:spacing w:lineRule="auto" w:line="276"/>
        <w:rPr>
          <w:i w:val="false"/>
          <w:i w:val="false"/>
          <w:iCs w:val="false"/>
        </w:rPr>
      </w:pPr>
      <w:r>
        <w:rPr>
          <w:i w:val="false"/>
          <w:iCs w:val="false"/>
        </w:rPr>
        <w:t>БЕЗВОЗДМЕЗДНЫЕ ПОСТУПЛЕНИЯ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Общий объем безвозмездных поступлений в 2023-2025 годах запланирован в следующих суммах: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023 год -499050,00рублей;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024 год - 120128,00 рублей;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025 год - 124363,00 рублей.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Структура  безвозмездных поступлений  в бюджет поселения на     2023-2025 года  представлена в таблице 3.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lineRule="auto" w:line="256" w:before="0" w:after="0"/>
        <w:ind w:left="0" w:hanging="0"/>
        <w:jc w:val="center"/>
        <w:rPr/>
      </w:pPr>
      <w:r>
        <w:rPr>
          <w:sz w:val="28"/>
          <w:szCs w:val="28"/>
        </w:rPr>
        <w:t>Структура безвозмездных поступлений в бюджет поселения                          на 2023 – 2025 годы</w:t>
      </w:r>
    </w:p>
    <w:p>
      <w:pPr>
        <w:pStyle w:val="TextBodyIndent"/>
        <w:keepNext w:val="true"/>
        <w:spacing w:lineRule="auto" w:line="256" w:before="0" w:after="0"/>
        <w:ind w:left="0" w:firstLine="709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3</w:t>
      </w:r>
    </w:p>
    <w:p>
      <w:pPr>
        <w:pStyle w:val="TextBodyIndent"/>
        <w:keepNext w:val="true"/>
        <w:spacing w:lineRule="auto" w:line="256" w:before="0" w:after="60"/>
        <w:ind w:left="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293"/>
        <w:gridCol w:w="2293"/>
        <w:gridCol w:w="2293"/>
      </w:tblGrid>
      <w:tr>
        <w:trPr>
          <w:tblHeader w:val="true"/>
          <w:trHeight w:val="619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>2023 год,</w:t>
              <w:br/>
              <w:t>рублей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>2024 год,</w:t>
              <w:br/>
              <w:t>рублей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>2025 год,</w:t>
              <w:br/>
              <w:t>рублей</w:t>
            </w:r>
          </w:p>
        </w:tc>
      </w:tr>
      <w:tr>
        <w:trPr>
          <w:trHeight w:val="319" w:hRule="atLeast"/>
          <w:cantSplit w:val="true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всего, в том числе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050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4363,00</w:t>
            </w:r>
          </w:p>
        </w:tc>
      </w:tr>
      <w:tr>
        <w:trPr>
          <w:trHeight w:val="291" w:hRule="atLeast"/>
          <w:cantSplit w:val="true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14950,00          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4363,00</w:t>
            </w:r>
          </w:p>
        </w:tc>
      </w:tr>
      <w:tr>
        <w:trPr>
          <w:trHeight w:val="291" w:hRule="atLeast"/>
          <w:cantSplit w:val="true"/>
        </w:trPr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2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91" w:hRule="atLeast"/>
          <w:cantSplit w:val="true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100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труктуре безвозмездных поступлений из средств  бюджета Дубровского сельского поселения наибольший удельный вес занимают дотации бюджетам сельских поселений в 2023 году 77,0%,в 2024-2025 году безвозмездные поступления сложились 100% из субвенций 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дотаций  на 2023 год -384100,00 рублей, на 2024 год -0,00 рублей и 2025 год составляет 0,00 рубл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ка объема безвозмездных поступлений в бюджет поселения на 2023 год и на плановый период 2024 и 2025 годов  представлена также на рисунке 1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исунок 1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8556" w:dyaOrig="4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05pt;height:203.3pt" filled="f" o:ole="">
            <v:imagedata r:id="rId3" o:title=""/>
          </v:shape>
          <o:OLEObject Type="Embed" ProgID="" ShapeID="ole_rId2" DrawAspect="Content" ObjectID="_1033117557" r:id="rId2"/>
        </w:objec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ПОСЕЛ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ные полномочия главного распорядителя бюджетных средств на 2023 год и на плановый период 2024 и 2025 годов  были скорректированы, исходя из сложившейся экономической ситуации и будут направлены на оптимизацию и повышение эффективности расходов бюджета сельского поселе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при формировании бюджета поселения на 2023 год и на плановый период 2024 и 2025 годов  является формирование такого объема расходов, который бы соответствовал реальному прогнозу налоговых  доходов.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и структура расходов бюджета поселения в 2023 год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4 и 2025 годов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м расходов бюджета поселения составит в 2023 году-1871750,00 рублей, на 2024 год -1510128,00 рублей и 2025 год составляет 1537263,00 руб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намика  расходов бюджета поселения в 2023 году и на плановый период 2024 и 2025 годов  в представлена в таблице 4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намика  расходов бюджета поселения </w:t>
      </w:r>
    </w:p>
    <w:p>
      <w:pPr>
        <w:pStyle w:val="Normal"/>
        <w:spacing w:lineRule="auto" w:line="276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4            рублей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417"/>
        <w:gridCol w:w="1276"/>
        <w:gridCol w:w="1276"/>
      </w:tblGrid>
      <w:tr>
        <w:trPr>
          <w:trHeight w:val="6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ра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2 год по первонач.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3/2022 (первоначальный план)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по первонач.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 по первонач. плану</w:t>
            </w:r>
          </w:p>
        </w:tc>
      </w:tr>
      <w:tr>
        <w:trPr>
          <w:trHeight w:val="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Общегосударственные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8 6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1 334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1 392 865,00</w:t>
            </w:r>
          </w:p>
        </w:tc>
      </w:tr>
      <w:tr>
        <w:trPr>
          <w:trHeight w:val="3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Национальная 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4 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12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124 363,00</w:t>
            </w:r>
          </w:p>
        </w:tc>
      </w:tr>
      <w:tr>
        <w:trPr>
          <w:trHeight w:val="7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9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81 2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47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10 285,00</w:t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7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1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9 75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Социальная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 871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 684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51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573 263,00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роведя сравнительный анализ по разделам по вышепредставленной таблице можно отметить увеличение расходов на раздел «Общегосударственные вопросы» на 25,1%, что связано с увеличением расходов на оплату труда по администрации, по разделу «Национальная оборона» увеличение произошло на 20,9%, что также связано с увеличением расходов на оплату труда из расчета МРОТ, расходы  по разделу «ЖКХ» уменьшены в связи с выделением большего объема средств на обустройство воинских захоронений в прошлом году ,расходы  по разделу «Культура, кинематография» увеличены  на 50 % в связи с возможностью полностью заложить необходимые расходы по данному разделу по сравнению с прошлым годом 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Структура объема расходов бюджета поселения на 2023 год представлена на рисунке 2.</w:t>
      </w:r>
    </w:p>
    <w:p>
      <w:pPr>
        <w:pStyle w:val="TextBodyIndent"/>
        <w:spacing w:lineRule="auto" w:line="276" w:before="120" w:after="0"/>
        <w:ind w:left="637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TextBodyIndent"/>
        <w:spacing w:lineRule="auto" w:line="276" w:before="120" w:after="0"/>
        <w:ind w:left="-162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1184" w:dyaOrig="5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9.25pt;height:257.4pt" filled="f" o:ole="">
            <v:imagedata r:id="rId5" o:title=""/>
          </v:shape>
          <o:OLEObject Type="Embed" ProgID="" ShapeID="ole_rId4" DrawAspect="Content" ObjectID="_233094625" r:id="rId4"/>
        </w:object>
      </w:r>
    </w:p>
    <w:p>
      <w:pPr>
        <w:pStyle w:val="TextBodyIndent"/>
        <w:spacing w:lineRule="auto" w:line="276" w:before="120" w:after="0"/>
        <w:ind w:left="-426" w:firstLine="11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главного распорядителя средств бюджета поселения в 2023 году и на плановый период 2024 и 2025 годов 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ля обеспечения деятельности Дубровской сельской администрации и организации контроля  за выполнением органами исполнительной власти поселения решений, принятых Дубровской сельской администрацией, функционирует аппарат админист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ппарат администрации решает задачи по финансовому обеспечению деятельности главы администрации, осуществляет общее руководство и финансирование п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еспечению хозяйственного обслуживания зданий, занимаемых органами законодательной и  исполнительной в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формационному обеспечению деятельности администрации посел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еподготовки и повышению квалификации кадров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о и управление в сфере установленных функций включает в себя следующие расходы: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деятельности главы администрации;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деятельности Дубровского сельской администрации: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2023 году в сумме 1481800 рублей, на 2024 год-1295000 рубля, на 2025 год-1317220 рубля.  По подразделу 01 11 «Резервные фонды» - планируются расходы  на 2023-2025 года  по  5000,00 рублей каждый год для ликвидации последствий чрезвычайных ситуаций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 13 «Другие общегосударственные расходы» - планируются условно-утвержденные расходы  на 2024- 34750,00 рублей, на 2025 год  -70645,00 рублей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02 «Национальная оборона»  планируются расходы на осуществление первичного воинского учета на территории поселения  на 2023 год    114950,00 рублей на 2024 год-120128 рубля, на 2025 год-124363 рубля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03 «Национальная безопасность и правоохранительная деятельность»  планируются расходы  на 2023 год -1000,00 рублей , на 2024 год-0 рублей, на 2025 год-0,00 рублей, предусмотренные для обеспечение пожарной безопасности на территории поселения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05 «</w:t>
      </w:r>
      <w:r>
        <w:rPr>
          <w:vanish/>
          <w:sz w:val="28"/>
          <w:szCs w:val="28"/>
        </w:rPr>
        <w:t xml:space="preserve">        По </w:t>
      </w:r>
      <w:r>
        <w:rPr>
          <w:sz w:val="28"/>
          <w:szCs w:val="28"/>
        </w:rPr>
        <w:t xml:space="preserve">Жилищно-коммунальное хозяйство» планируются расходы бюджета Дубровского сельского поселения Брасовского муниципального района Брянской области  на 2023 год -91200,00 рублей , на 2024 год-47150 рублей, на 2025 год-10285,00 рублей. 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ЖКХ на 2023 год и на плановый период 2024 и 2025 годов   представлены  в таблице 5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жилищно-коммунального хозяйств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843"/>
        <w:gridCol w:w="1843"/>
      </w:tblGrid>
      <w:tr>
        <w:trPr>
          <w:trHeight w:val="5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>
          <w:trHeight w:val="6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расходов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8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285,0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агоустройство 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личное освеще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организация и содержание мест захорон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очие мероприятия по благоустройств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2 2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44 1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7 28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бюджете по подразделу 08 01 «Культура» заложены расходы на содержание зданий Домов культуры, в частности  энергоресурсы и услуги по содержанию данного имущества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убровской сельской администрации</w:t>
        <w:tab/>
        <w:tab/>
        <w:tab/>
        <w:t>Ю.А.</w:t>
        <w:tab/>
        <w:t xml:space="preserve">Прохницкая </w:t>
      </w:r>
    </w:p>
    <w:sectPr>
      <w:type w:val="nextPage"/>
      <w:pgSz w:w="11906" w:h="16838"/>
      <w:pgMar w:left="907" w:right="567" w:gutter="1134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8">
    <w:name w:val=" Знак Знак18"/>
    <w:qFormat/>
    <w:rPr>
      <w:b/>
      <w:bCs/>
      <w:i/>
      <w:iCs/>
      <w:sz w:val="28"/>
      <w:szCs w:val="28"/>
      <w:lang w:val="ru-RU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6">
    <w:name w:val=" Знак Знак1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</w:rPr>
  </w:style>
  <w:style w:type="character" w:styleId="13">
    <w:name w:val=" Знак Знак13"/>
    <w:qFormat/>
    <w:rPr>
      <w:rFonts w:ascii="Cambria" w:hAnsi="Cambria" w:eastAsia="Times New Roman" w:cs="Times New Roman"/>
    </w:rPr>
  </w:style>
  <w:style w:type="character" w:styleId="12">
    <w:name w:val=" Знак Знак12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11">
    <w:name w:val=" Знак Знак11"/>
    <w:qFormat/>
    <w:rPr>
      <w:sz w:val="16"/>
      <w:szCs w:val="16"/>
    </w:rPr>
  </w:style>
  <w:style w:type="character" w:styleId="Style8">
    <w:name w:val="Нумерованный список !! Знак"/>
    <w:qFormat/>
    <w:rPr>
      <w:sz w:val="24"/>
      <w:szCs w:val="24"/>
    </w:rPr>
  </w:style>
  <w:style w:type="character" w:styleId="10">
    <w:name w:val=" Знак Знак10"/>
    <w:qFormat/>
    <w:rPr>
      <w:sz w:val="16"/>
      <w:szCs w:val="16"/>
    </w:rPr>
  </w:style>
  <w:style w:type="character" w:styleId="9">
    <w:name w:val=" Знак Знак9"/>
    <w:qFormat/>
    <w:rPr>
      <w:sz w:val="24"/>
      <w:szCs w:val="24"/>
    </w:rPr>
  </w:style>
  <w:style w:type="character" w:styleId="Titul">
    <w:name w:val="Titul Знак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basedOn w:val="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 Знак Знак2"/>
    <w:qFormat/>
    <w:rPr>
      <w:sz w:val="0"/>
      <w:szCs w:val="0"/>
    </w:rPr>
  </w:style>
  <w:style w:type="character" w:styleId="1">
    <w:name w:val=" Знак Знак1"/>
    <w:qFormat/>
    <w:rPr>
      <w:sz w:val="0"/>
      <w:szCs w:val="0"/>
    </w:rPr>
  </w:style>
  <w:style w:type="character" w:styleId="Style9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002">
    <w:name w:val="002_Текст Знак"/>
    <w:qFormat/>
    <w:rPr>
      <w:sz w:val="28"/>
      <w:szCs w:val="28"/>
      <w:lang w:val="ru-RU"/>
    </w:rPr>
  </w:style>
  <w:style w:type="character" w:styleId="0021">
    <w:name w:val="002.1_Текст.Отступ Знак"/>
    <w:basedOn w:val="002"/>
    <w:qFormat/>
    <w:rPr/>
  </w:style>
  <w:style w:type="character" w:styleId="3">
    <w:name w:val=" Знак Знак3"/>
    <w:qFormat/>
    <w:rPr>
      <w:b/>
      <w:bCs/>
      <w:lang w:val="ru-RU"/>
    </w:rPr>
  </w:style>
  <w:style w:type="character" w:styleId="003">
    <w:name w:val="003_Номер.таблицы Знак"/>
    <w:qFormat/>
    <w:rPr>
      <w:b/>
      <w:bCs/>
      <w:sz w:val="28"/>
      <w:szCs w:val="28"/>
      <w:lang w:val="ru-RU"/>
    </w:rPr>
  </w:style>
  <w:style w:type="character" w:styleId="004">
    <w:name w:val="004_Заголовок таблицы Знак"/>
    <w:qFormat/>
    <w:rPr>
      <w:sz w:val="28"/>
      <w:szCs w:val="28"/>
      <w:lang w:val="ru-RU"/>
    </w:rPr>
  </w:style>
  <w:style w:type="character" w:styleId="007">
    <w:name w:val="007_Список Знак"/>
    <w:qFormat/>
    <w:rPr>
      <w:sz w:val="28"/>
      <w:szCs w:val="28"/>
      <w:lang w:val="ru-RU"/>
    </w:rPr>
  </w:style>
  <w:style w:type="character" w:styleId="0022">
    <w:name w:val="002_Текст Знак Знак"/>
    <w:qFormat/>
    <w:rPr>
      <w:sz w:val="28"/>
      <w:szCs w:val="28"/>
      <w:lang w:val="ru-RU"/>
    </w:rPr>
  </w:style>
  <w:style w:type="character" w:styleId="0071">
    <w:name w:val="007_Список Знак Знак"/>
    <w:qFormat/>
    <w:rPr>
      <w:sz w:val="28"/>
      <w:szCs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Красная строка"/>
    <w:basedOn w:val="TextBody"/>
    <w:next w:val="22"/>
    <w:qFormat/>
    <w:pPr>
      <w:ind w:firstLine="851"/>
      <w:jc w:val="both"/>
    </w:pPr>
    <w:rPr>
      <w:sz w:val="28"/>
      <w:szCs w:val="28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i/>
      <w:iCs/>
      <w:sz w:val="28"/>
      <w:szCs w:val="28"/>
    </w:rPr>
  </w:style>
  <w:style w:type="paragraph" w:styleId="Style14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smallCaps/>
      <w:kern w:val="2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6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8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54:00Z</dcterms:created>
  <dc:creator>Кулешов Михаил</dc:creator>
  <dc:description/>
  <cp:keywords/>
  <dc:language>en-US</dc:language>
  <cp:lastModifiedBy>User</cp:lastModifiedBy>
  <cp:lastPrinted>2022-11-17T16:09:00Z</cp:lastPrinted>
  <dcterms:modified xsi:type="dcterms:W3CDTF">2022-12-14T07:26:00Z</dcterms:modified>
  <cp:revision>367</cp:revision>
  <dc:subject/>
  <dc:title>ПОЯСНИТЕЛЬНАЯ ЗАПИСКА</dc:title>
</cp:coreProperties>
</file>