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решению Дубровского сельского Совета народных депутатов от 19 декабря 2022 года № 4-88 «О бюджете Дубровского сельского поселения Брасовского муниципального района Брянской области на 2023 год и на плановый период 2024 и 2025 годов»</w:t>
      </w:r>
    </w:p>
    <w:p>
      <w:pPr>
        <w:pStyle w:val="Normal"/>
        <w:spacing w:lineRule="auto" w:line="360"/>
        <w:ind w:left="4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Дубровского сельского поселения Брасовского муниципального района Брянской области  по 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на 2023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 2024  и 2025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00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080"/>
        <w:gridCol w:w="720"/>
        <w:gridCol w:w="900"/>
        <w:gridCol w:w="900"/>
        <w:gridCol w:w="581"/>
        <w:gridCol w:w="1276"/>
        <w:gridCol w:w="1417"/>
        <w:gridCol w:w="1418"/>
      </w:tblGrid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ind w:right="-7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лизация полномочий администрации  Дубровского сельского посел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Брасовского муниципального района Брянской области   на 2023-2025        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866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1 470 3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1 461 618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7 220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 220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00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00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4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2 220,00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7 220,00</w:t>
            </w:r>
          </w:p>
        </w:tc>
      </w:tr>
      <w:tr>
        <w:trPr>
          <w:trHeight w:val="12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7 22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          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публикование  нормативных актов муниципальных образований и иной официальн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создание благоприятных условий про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85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85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5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5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5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ая сельская администр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5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89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5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89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74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74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частия граждан в культур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645,00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ая сельская администр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 645,00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45,00</w:t>
            </w:r>
          </w:p>
        </w:tc>
      </w:tr>
      <w:tr>
        <w:trPr>
          <w:trHeight w:val="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1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0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7 263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800" w:right="566" w:gutter="0" w:header="0" w:top="54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7:01:00Z</dcterms:created>
  <dc:creator>Test Only</dc:creator>
  <dc:description/>
  <cp:keywords/>
  <dc:language>en-US</dc:language>
  <cp:lastModifiedBy>User</cp:lastModifiedBy>
  <cp:lastPrinted>2022-11-14T13:05:00Z</cp:lastPrinted>
  <dcterms:modified xsi:type="dcterms:W3CDTF">2022-12-26T14:12:00Z</dcterms:modified>
  <cp:revision>80</cp:revision>
  <dc:subject/>
  <dc:title>Распределение расходов  из  бюджета района  на 2005 год по разделам</dc:title>
</cp:coreProperties>
</file>