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5664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Дубровского сельского Совета народных депутатов от 19 декабря 2022 года № 4-88 «О бюджете Дубровского сельского поселения Брасовского муниципального района Брянской области на 2023 год и на плановый период 2024 и 2025 годов»</w:t>
      </w:r>
    </w:p>
    <w:p>
      <w:pPr>
        <w:pStyle w:val="Normal"/>
        <w:spacing w:lineRule="auto" w:line="240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рогнозируемые доходы бюджета 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убровского сельского поселения Брасовского муниципального района Брянской области  на 2023 год  и на плановый период 2024 и 2025  годов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394"/>
        <w:gridCol w:w="1276"/>
        <w:gridCol w:w="1275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а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37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3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412 9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www.consultant.ru/document/cons_doc_LAW_389853/7f582f3c858aa7964afaa8323e3b99d9147afb9f/" \l "dst3019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статьями 22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www.consultant.ru/document/cons_doc_LAW_389853/5adc4fe62fbcbcbffa332de635616bec52a58151/" \l "dst10877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227.1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www.consultant.ru/document/cons_doc_LAW_389853/f905a0b321f08cd291b6eee867ddfe62194b4115/" \l "dst101491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228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1 33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1 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1 369 9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 9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9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</w:rPr>
              <w:t>1 26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</w:rPr>
              <w:t>1 2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</w:rPr>
              <w:t>1 297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80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7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 00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499 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4 363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499 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4 363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4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15002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Cs/>
                <w:color w:val="000000"/>
                <w:sz w:val="20"/>
              </w:rPr>
              <w:t>27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15002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4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 1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4 363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363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363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871 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51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537 263,00</w:t>
            </w:r>
          </w:p>
        </w:tc>
      </w:tr>
    </w:tbl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926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1:00Z</dcterms:created>
  <dc:creator>Pre_Installed User</dc:creator>
  <dc:description/>
  <cp:keywords/>
  <dc:language>en-US</dc:language>
  <cp:lastModifiedBy>User</cp:lastModifiedBy>
  <cp:lastPrinted>2018-11-13T14:09:00Z</cp:lastPrinted>
  <dcterms:modified xsi:type="dcterms:W3CDTF">2022-12-26T14:11:00Z</dcterms:modified>
  <cp:revision>175</cp:revision>
  <dc:subject/>
  <dc:title>                                                                        Приложение № 2</dc:title>
</cp:coreProperties>
</file>